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5">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6">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8">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9">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10">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3">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4">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ECRIN256 - Acquisition d’un génotypeur à 8 capillaires pour des séquençage dit « Sanger » et des génotypages pour le Laboratoire Evolution Ecologie et Paléontologie de l’Université de Lille dans le cadre du FEDER ECRIN</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3854068283"/>
      <w:bookmarkStart w:id="1" w:name="__Fieldmark__0_3854068283"/>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3854068283"/>
      <w:bookmarkStart w:id="3" w:name="__Fieldmark__1_3854068283"/>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5">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3854068283"/>
      <w:bookmarkStart w:id="5" w:name="__Fieldmark__2_3854068283"/>
      <w:bookmarkEnd w:id="5"/>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3854068283"/>
      <w:bookmarkStart w:id="7" w:name="__Fieldmark__3_3854068283"/>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3854068283"/>
      <w:bookmarkStart w:id="9" w:name="__Fieldmark__4_3854068283"/>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3854068283"/>
      <w:bookmarkStart w:id="11" w:name="__Fieldmark__5_3854068283"/>
      <w:bookmarkEnd w:id="1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3854068283"/>
      <w:bookmarkStart w:id="13" w:name="__Fieldmark__6_3854068283"/>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7">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8">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9">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20">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1">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3854068283"/>
      <w:bookmarkStart w:id="15" w:name="__Fieldmark__7_3854068283"/>
      <w:bookmarkEnd w:id="15"/>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2">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3">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4">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5">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3854068283"/>
      <w:bookmarkStart w:id="17" w:name="__Fieldmark__8_3854068283"/>
      <w:bookmarkEnd w:id="17"/>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3854068283"/>
      <w:bookmarkStart w:id="19" w:name="__Fieldmark__9_3854068283"/>
      <w:bookmarkEnd w:id="1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ECRIN256 – Génotypeur à 8 capillaires pour des séquençage dit « Sanger » et des génotypages Laboratoire EEP – FEDER ECRIN</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07-21T07:33:00Z</dcterms:modified>
  <cp:revision>26</cp:revision>
  <dc:subject/>
  <dc:title/>
</cp:coreProperties>
</file>